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DOS FIDUCIARIOS DEL ESTADO NACIONAL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 xml:space="preserve">Transferencias Corrientes y de Capital </w:t>
      </w:r>
      <w:r>
        <w:rPr>
          <w:rFonts w:cs="Arial" w:ascii="Arial" w:hAnsi="Arial"/>
          <w:szCs w:val="22"/>
        </w:rPr>
        <w:t>– Fondos Fiduciarios del Estado Naciona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Presupuestarias: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 CONCEP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INGRES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>Transferencias Corrientes: son los recursos provenientes de los Sectores Público, Privado y Externo cuyo devengado, si corresponden a organismos de la Administración Nacional, se encuentra registrado en el Sistema Integrado de Información Financiera como transferencias de fondos (sin contraprestación de bienes y servicios), utilizados para financiar el gasto corriente,. En cada caso deberá aclararse cuál ha sido la entidad que la originó.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RECURSO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41:00Z</dcterms:created>
  <dc:creator>Contaduria Gral. de la Nacion</dc:creator>
  <dc:description/>
  <cp:keywords/>
  <dc:language>en-US</dc:language>
  <cp:lastModifiedBy>Alvaro Boveda</cp:lastModifiedBy>
  <cp:lastPrinted>2007-12-11T15:01:00Z</cp:lastPrinted>
  <dcterms:modified xsi:type="dcterms:W3CDTF">2016-12-27T13:36:00Z</dcterms:modified>
  <cp:revision>8</cp:revision>
  <dc:subject/>
  <dc:title>TRANSFERENCIAS CORRIENTES Y DE CAPITAL</dc:title>
</cp:coreProperties>
</file>