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DETALLE DE GASTOS CORRIENTES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BIENES Y SERVICIOS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FONDOS FIDUCIARIOS DEL ESTADO NACIONAL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Corrientes – Bienes y Servicios – Fondos Fiduciarios del Estado Nacional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  <w:szCs w:val="22"/>
        </w:rPr>
        <w:t xml:space="preserve">El  presente estado sintetiza el resultado de la ejecución de los Fondos Fiduciarios con respecto a los Bienes de Consumo y Servicios No Personales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Los gastos 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han dispuesto sendas columnas para ubicar los “conceptos” según el código de gasto previamente informado en el Cuadro 10.3 (combinado con su clasificación presupuestaria por “Objeto del Gasto”) y otras columnas para indicar los importes Presupuestarios y No Presupuestarios (a nivel de partidas principales), y el Total Contable al 31 de diciembre del Ejercicio que se cierra (por inciso)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Cs w:val="22"/>
        </w:rPr>
        <w:t>Para el caso del rubro Bienes y Servicios, se excluyen las partidas 325, 326, 381 y 382, correspondientes a Arrendamiento de tierras y terrenos, Derechos de bienes intangibles, Impuestos indirectos y directos respectivamente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el caso de los Incisos 2  P.P. 9 “Otros Bienes de Consumo” y 3 P.P. 9 “Otros Servicios”, deberá identificarse mediante Nota Anexa al Cuadro, la o las operaciones incluidas en dichos Ítem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Y SERVICIO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DE CONSUMO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/>
      </w:pPr>
      <w:r>
        <w:rPr>
          <w:rFonts w:cs="Arial" w:ascii="Arial" w:hAnsi="Arial"/>
          <w:szCs w:val="22"/>
        </w:rPr>
        <w:t>Comprenden  Materiales y Suministros consumibles para el funcionamiento de los Entes estatales - en este caso de los Fondos Fiduciarios-, incluso los que se destinan a conservación y reparación de bienes de capital.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cluye la adquisición de bienes para su transformación y/o enajenación ulterior por aquellas entidades que desarrollan actividades de carácter comercial, industrial y/o servicios. 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r su naturaleza están destinados al consumo final, intermedio, propio o de terceros, y su tiempo de utilización es relativamente corto, generalmente dentro del ejercicio.  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RVICIOS NO PERSONALE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trata de Servicios para el funcionamiento de los Entes estatales - en este caso de los Fondos Fiduciarios -, destinados a la conservación y reparación de bienes de capital. Incluye los servicios utilizados en los procesos productivos por aquellas entidades que desarrollan actividades de carácter comercial, industrial y/o servicios.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3.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DB6CAA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9:46:00Z</dcterms:created>
  <dc:creator>CLAUDIA FAGIOLI</dc:creator>
  <dc:description/>
  <dc:language>en-US</dc:language>
  <cp:lastModifiedBy>Patricia Castro</cp:lastModifiedBy>
  <cp:lastPrinted>2001-09-25T11:44:00Z</cp:lastPrinted>
  <dcterms:modified xsi:type="dcterms:W3CDTF">2019-01-08T19:46:00Z</dcterms:modified>
  <cp:revision>2</cp:revision>
  <dc:subject/>
  <dc:title>CUADRO A</dc:title>
</cp:coreProperties>
</file>