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2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  <w:t>DETALLE DE TRANSFERENCIAS OTORGADAS PARA FINANCIAR GASTOS CORRIENTES Y DE CAPITAL</w:t>
      </w:r>
    </w:p>
    <w:p>
      <w:pPr>
        <w:pStyle w:val="Heading4"/>
        <w:ind w:firstLine="1418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FONDOS FIDUCIARIOS DEL ESTADO NACIONAL</w:t>
      </w:r>
    </w:p>
    <w:p>
      <w:pPr>
        <w:pStyle w:val="Normal"/>
        <w:ind w:firstLine="1418"/>
        <w:jc w:val="center"/>
        <w:rPr>
          <w:rFonts w:ascii="Arial" w:hAnsi="Arial" w:cs="Arial"/>
          <w:sz w:val="22"/>
          <w:szCs w:val="22"/>
          <w:u w:val="single"/>
          <w:lang w:val="es-ES_tradnl"/>
        </w:rPr>
      </w:pPr>
      <w:r>
        <w:rPr>
          <w:rFonts w:cs="Arial" w:ascii="Arial" w:hAnsi="Arial"/>
          <w:sz w:val="22"/>
          <w:szCs w:val="22"/>
          <w:u w:val="single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</w:r>
    </w:p>
    <w:p>
      <w:pPr>
        <w:pStyle w:val="Heading3"/>
        <w:ind w:firstLine="708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DESCRIPCIÓN DEL FORMULARIO</w:t>
      </w:r>
    </w:p>
    <w:p>
      <w:pPr>
        <w:pStyle w:val="Normal"/>
        <w:ind w:firstLine="1418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ind w:left="1417" w:hanging="709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Nombre del Formulario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BodyText2"/>
        <w:numPr>
          <w:ilvl w:val="0"/>
          <w:numId w:val="0"/>
        </w:numPr>
        <w:ind w:left="1416" w:firstLine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Transferencias otorgadas para Financiar Gastos Corrientes – Transferencias Corrientes – Fondos Fiduciarios del Estado Nacional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</w:t>
      </w:r>
    </w:p>
    <w:p>
      <w:pPr>
        <w:pStyle w:val="BodyText2"/>
        <w:numPr>
          <w:ilvl w:val="0"/>
          <w:numId w:val="0"/>
        </w:numPr>
        <w:ind w:left="1416" w:firstLine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Transferencias otorgadas para Financiar Gastos de Capital – Transferencias de Capital – Fondos Fiduciarios del Estado Nacional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ind w:left="1417" w:hanging="709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Objetivo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TextBodyIndent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lementar la información de la Cuenta Ahorro Inversión Financiamiento de los Fondos Fiduciarios del Estado Nacional referente a las transferencias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ind w:left="1417" w:hanging="709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Instrucciones para su confección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Las transferencias corrientes y de capital, se registrarán por el devengado, según corresponda, en las siguientes columnas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SCRIPCIÓN DE COLUMNAS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CORRIENTES OTORGADA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1"/>
        <w:ind w:left="708" w:firstLine="708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CÓDIGO</w:t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berá indicarse el código correspondiente a la transferencia a declarar,  teniendo en cuenta el considerado en los Cuadros 10.3 y 10.3.1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1"/>
        <w:ind w:left="708" w:firstLine="708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SECTO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berá indicarse el Sector de destino de la transferencia a informar, o sea al Sector Privado, Público o Externo según corresponda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3" w:firstLine="3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STINATARIO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3" w:hanging="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Deberá identificarse la Entidad o Jurisdicción receptora de los Fondos en cuestión, teniendo en cuenta el Sector previamente indicado al inicio del Cuadro. 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0" w:firstLine="3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SCRIPCIÓN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07" w:firstLine="3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e indicará por monto transferido, el motivo por el cual se efectuó la transferencia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9" w:firstLine="69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9" w:firstLine="69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9" w:firstLine="69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TRANSFERENCIAS (Acumulado en $)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07" w:hanging="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Se refiere al importe devengado de cada una de las transferencias al cierre del ejercicio.</w:t>
      </w:r>
    </w:p>
    <w:p>
      <w:pPr>
        <w:pStyle w:val="Normal"/>
        <w:ind w:left="699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699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DE CAPITAL OTORGADAS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1"/>
        <w:ind w:left="708" w:firstLine="699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CÓDIGO</w:t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Normal"/>
        <w:ind w:left="1407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berá indicarse el código correspondiente a la transferencia a declarar,  teniendo en cuenta el considerado en el  Cuadro 10.3.1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1"/>
        <w:ind w:left="708" w:firstLine="699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SECTO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ind w:left="1407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berá indicarse el Sector de destino de la transferencia a informar, o sea al Sector Privado, Público o Externo según corresponda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04" w:firstLine="3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STINATARIO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04" w:hanging="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Deberá identificarse la Entidad o Jurisdicción receptora de los Fondos en cuestión, teniendo en cuenta el Sector previamente indicado al inicio del Cuadro. 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01" w:firstLine="3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SCRIPCIÓN DEL PROYECTO U OBRA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01" w:hanging="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Se indicará por monto transferido,  el detalle de los Proyectos u Obras financiados con los mismos. 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398" w:firstLine="3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BICACIÓN GEOGRÁFICA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398" w:hanging="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Se indicará el lugar físico donde se llevó a cabo el proyecto y/o el desarrollo de la Obra mencionada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9" w:firstLine="689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TRANSFERENCIAS (Acumulado en $)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398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e refiere al importe devengado de cada una de las transferencias al cierre del ejercici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9" w:firstLine="689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PORCENTAJE (%) DE AVANCE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398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berá indicarse el grado de avance alcanzado en el desarrollo de los proyectos u obras,  al cierre del ejercici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DESCRIPCIÓN DE CONCEPT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Heading1"/>
        <w:ind w:left="708" w:firstLine="708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GASTOS CORRIENT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TextBodyIndent"/>
        <w:ind w:left="708"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RANSFERENCIAS CORRIENTES</w:t>
      </w:r>
    </w:p>
    <w:p>
      <w:pPr>
        <w:pStyle w:val="TextBodyInden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ind w:left="1416" w:hanging="0"/>
        <w:rPr/>
      </w:pPr>
      <w:r>
        <w:rPr>
          <w:rFonts w:cs="Arial" w:ascii="Arial" w:hAnsi="Arial"/>
          <w:szCs w:val="22"/>
        </w:rPr>
        <w:t xml:space="preserve">Son las destinadas a financiar gastos corrientes de diferentes agentes económicos y no involucran una contraprestación efectiva de bienes y servicios. Se clasifican por su destinatario en: al Sector Privado, al Sector Público y al Sector Externo. </w:t>
      </w:r>
    </w:p>
    <w:p>
      <w:pPr>
        <w:pStyle w:val="TextBodyIndent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ab/>
        <w:tab/>
        <w:t>TRANSFERENCIAS AL SECTOR PRIVADO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onsisten en subsidios para atender gastos corrientes a favor de entidades sin fines de lucro, societarias y cooperativas. Incluye becas de estudio y de investigación, gastos necesarios para el desarrollo de actividades profesionales y de investigación y ayuda a personas de escasos recursos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A LA ADMINISTRACIÓN NACIONAL</w:t>
      </w:r>
    </w:p>
    <w:p>
      <w:pPr>
        <w:pStyle w:val="Normal"/>
        <w:ind w:left="711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on las destinadas por el Fondo Fiduciario a la Administración Central, Organismos descentralizados e Instituciones de Seguridad Social para financiar gastos corrientes.</w:t>
      </w:r>
    </w:p>
    <w:p>
      <w:pPr>
        <w:pStyle w:val="Normal"/>
        <w:ind w:left="711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A OTRAS ENTIDADES DEL SECTOR PÚBLICO NACIONAL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on las transferencias realizadas por el Fondo a Empresas Públicas no financieras,  Instituciones Públicas financieras, Fondos Fiduciarios y otros entes del S.P.N. no Financiero para atender gastos corrientes.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TRANSFERENCIAS A INSTITUCIONES PROVINCIALES Y MUNICIPALES 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onsisten en subsidios destinados a los Estados Provinciales y Municipalidades que tengan por objeto expreso financiar sus erogaciones corrientes.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AL EXTERIOR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onsisten en gastos que se realizan a favor de organismos internacionales por concepto de cuotas regulares y extraordinarias atento el carácter de país miembro.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Incluye erogaciones por becas de capacitación e investigación y ayuda de personas en el exterior. No incluye libramientos de fondos de las unidades ejecutoras de préstamos externos (UEPEX).</w:t>
      </w:r>
    </w:p>
    <w:p>
      <w:pPr>
        <w:pStyle w:val="TextBodyIndent"/>
        <w:ind w:left="1419" w:hanging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1"/>
        <w:ind w:left="1419" w:hanging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Heading1"/>
        <w:ind w:left="1419" w:hanging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GASTOS DE CAPITAL</w:t>
      </w:r>
    </w:p>
    <w:p>
      <w:pPr>
        <w:pStyle w:val="Normal"/>
        <w:ind w:left="711" w:hanging="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DE CAPITAL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on gastos sin contraprestación para la capitalización mediante inversiones reales o financieras. Se desagregan por su destinatario en: al Sector Privado, al Sector Público y al Sector Externo.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AL SECTOR PRIVADO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Consisten en subsidios para atender erogaciones de capital a favor de entidades sin fines de lucro, societarias y cooperativas. Incluye subvenciones para equipamiento de investigación  y ayuda a personas de escasos recursos para la adquisición de bienes en general. 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A LA ADMINISTRACIÓN NACIONAL</w:t>
      </w:r>
    </w:p>
    <w:p>
      <w:pPr>
        <w:pStyle w:val="Normal"/>
        <w:ind w:left="711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on las destinadas por el Fondo Fiduciario a la Administración Central, Organismos descentralizados e Instituciones de Seguridad Social para financiar gastos de capital.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A OTRAS ENTIDADES DEL SECTOR PÚBLICO NACIONAL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on las transferencias realizadas por el Fondo a Empresas Públicas no financieras,  Instituciones Públicas financieras, Fondos Fiduciarios y otros entes del S.P.N. no Financiero para atender gastos de capital.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TRANSFERENCIAS A INSTITUCIONES PROVINCIALES Y MUNICIPALES 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onsisten en subsidios destinados a los Estados Provinciales y Municipalidades que tengan por objeto financiar sus erogaciones de capital.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TRANSFERENCIAS AL EXTERIOR 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onsisten en gastos que se realizan a favor de organismos internacionales por concepto de cuotas regulares y extraordinarias atento el carácter de país miembro.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Incluye erogaciones por becas de capacitación e investigación y ayuda de personas en el exterior. No incluye libramientos de fondos de las unidades ejecutoras de préstamos externos (UEPEX).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sectPr>
      <w:headerReference w:type="default" r:id="rId2"/>
      <w:type w:val="nextPage"/>
      <w:pgSz w:w="11906" w:h="16838"/>
      <w:pgMar w:left="1701" w:right="1134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  <w:t>CUADRO 10.3.4.</w:t>
    </w:r>
  </w:p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Book Antiqua" w:hAnsi="Book Antiqua" w:cs="Book Antiqu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center"/>
      <w:outlineLvl w:val="3"/>
    </w:pPr>
    <w:rPr>
      <w:rFonts w:ascii="Book Antiqua" w:hAnsi="Book Antiqua" w:cs="Book Antiqua"/>
      <w:b/>
      <w:bCs/>
      <w:sz w:val="22"/>
      <w:lang w:val="es-ES_tradnl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2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2"/>
    </w:rPr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3z0">
    <w:name w:val="WW8NumSt3z0"/>
    <w:qFormat/>
    <w:rPr>
      <w:rFonts w:ascii="Book Antiqua" w:hAnsi="Book Antiqua" w:cs="Book Antiqua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4:55:00Z</dcterms:created>
  <dc:creator>Contaduria Gral. de la Nacion</dc:creator>
  <dc:description/>
  <cp:keywords/>
  <dc:language>en-US</dc:language>
  <cp:lastModifiedBy>Alvaro Boveda</cp:lastModifiedBy>
  <cp:lastPrinted>2007-12-11T15:03:00Z</cp:lastPrinted>
  <dcterms:modified xsi:type="dcterms:W3CDTF">2016-12-27T13:36:00Z</dcterms:modified>
  <cp:revision>4</cp:revision>
  <dc:subject/>
  <dc:title>TRANSFERENCIAS CORRIENTES Y DE CAPITAL</dc:title>
</cp:coreProperties>
</file>