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3 SIN FUNG. BALCARCE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99</w:t>
        <w:tab/>
        <w:t>0,63</w:t>
        <w:tab/>
        <w:t xml:space="preserve"> 0,45</w:t>
        <w:tab/>
        <w:t>7,21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21657383,84</w:t>
        <w:tab/>
        <w:t>32</w:t>
        <w:tab/>
        <w:t>676793,24</w:t>
        <w:tab/>
        <w:t>3,53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21657383,84</w:t>
        <w:tab/>
        <w:t>32</w:t>
        <w:tab/>
        <w:t>676793,24</w:t>
        <w:tab/>
        <w:t>3,53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2664666,67</w:t>
        <w:tab/>
        <w:t>66</w:t>
        <w:tab/>
        <w:t>191888,89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4322050,51</w:t>
        <w:tab/>
        <w:t>98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714,10583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91888,8889 gl: 66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6963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6750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665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ONDOR       </w:t>
        <w:tab/>
        <w:t>663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SUR5     </w:t>
        <w:tab/>
        <w:t>662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R13     </w:t>
        <w:tab/>
        <w:t>656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654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644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636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 </w:t>
        <w:tab/>
        <w:t>635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635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630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 </w:t>
        <w:tab/>
        <w:t>627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617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6170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</w:t>
        <w:tab/>
        <w:t>615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6080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  </w:t>
        <w:tab/>
        <w:t>602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</w:t>
        <w:tab/>
        <w:t>598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</w:t>
        <w:tab/>
        <w:t>597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593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DONENRIQUE  </w:t>
        <w:tab/>
        <w:t>592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 </w:t>
        <w:tab/>
        <w:t>592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ZORZAL           </w:t>
        <w:tab/>
        <w:t>590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GREINA           </w:t>
        <w:tab/>
        <w:t>583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</w:t>
        <w:tab/>
        <w:t>577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571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ANADERO     </w:t>
        <w:tab/>
        <w:t>570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B2001     </w:t>
        <w:tab/>
        <w:t>561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J </w:t>
        <w:tab/>
        <w:t xml:space="preserve">K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</w:t>
        <w:tab/>
        <w:t>549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J </w:t>
        <w:tab/>
        <w:t xml:space="preserve">K </w:t>
        <w:tab/>
        <w:t xml:space="preserve">L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RONTO       </w:t>
        <w:tab/>
        <w:t>547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J </w:t>
        <w:tab/>
        <w:t xml:space="preserve">K </w:t>
        <w:tab/>
        <w:t xml:space="preserve">L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 </w:t>
        <w:tab/>
        <w:t>504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K </w:t>
        <w:tab/>
        <w:t xml:space="preserve">L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UCKMEJORPAN     </w:t>
        <w:tab/>
        <w:t>481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L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8:45:00Z</dcterms:created>
  <dc:creator>OF. 347</dc:creator>
  <dc:description/>
  <dc:language>en-US</dc:language>
  <cp:lastModifiedBy>OF. 347</cp:lastModifiedBy>
  <dcterms:modified xsi:type="dcterms:W3CDTF">2006-02-09T18:45:00Z</dcterms:modified>
  <cp:revision>1</cp:revision>
  <dc:subject/>
  <dc:title>EP 3 SIN FUNG</dc:title>
</cp:coreProperties>
</file>