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2 CO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3</w:t>
        <w:tab/>
        <w:t>0,42</w:t>
        <w:tab/>
        <w:t xml:space="preserve"> 0,14</w:t>
        <w:tab/>
        <w:t>9,61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6378279,57</w:t>
        <w:tab/>
        <w:t>30</w:t>
        <w:tab/>
        <w:t>545942,65</w:t>
        <w:tab/>
        <w:t>1,51</w:t>
        <w:tab/>
        <w:t xml:space="preserve"> 0,086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6378279,57</w:t>
        <w:tab/>
        <w:t>30</w:t>
        <w:tab/>
        <w:t>545942,65</w:t>
        <w:tab/>
        <w:t>1,51</w:t>
        <w:tab/>
        <w:t xml:space="preserve"> 0,086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2437800,00</w:t>
        <w:tab/>
        <w:t>62</w:t>
        <w:tab/>
        <w:t>361900,0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8816079,57</w:t>
        <w:tab/>
        <w:t>9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981,8726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61900,0000 gl: 6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715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709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.11   </w:t>
        <w:tab/>
        <w:t>676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673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</w:t>
        <w:tab/>
        <w:t>673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65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651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64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</w:t>
        <w:tab/>
        <w:t>642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</w:t>
        <w:tab/>
        <w:t>637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636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63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63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OANADERO   </w:t>
        <w:tab/>
        <w:t>634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633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62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627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62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62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62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61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61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613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613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</w:t>
        <w:tab/>
        <w:t>600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FAROL       </w:t>
        <w:tab/>
        <w:t>596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79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AUDILLO        </w:t>
        <w:tab/>
        <w:t>558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</w:t>
        <w:tab/>
        <w:t>554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554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B2001    </w:t>
        <w:tab/>
        <w:t>522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38:00Z</dcterms:created>
  <dc:creator>OF. 347</dc:creator>
  <dc:description/>
  <dc:language>en-US</dc:language>
  <cp:lastModifiedBy>OF. 347</cp:lastModifiedBy>
  <dcterms:modified xsi:type="dcterms:W3CDTF">2006-02-09T18:39:00Z</dcterms:modified>
  <cp:revision>1</cp:revision>
  <dc:subject/>
  <dc:title>EP 2 CON FUNG</dc:title>
</cp:coreProperties>
</file>