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4 SIN FUNG. BALCARCE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60</w:t>
        <w:tab/>
        <w:t xml:space="preserve"> 0,40</w:t>
        <w:tab/>
        <w:t>7,0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4894065,28</w:t>
        <w:tab/>
        <w:t>23</w:t>
        <w:tab/>
        <w:t>647568,06</w:t>
        <w:tab/>
        <w:t>3,08</w:t>
        <w:tab/>
        <w:t xml:space="preserve"> 0,000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4894065,28</w:t>
        <w:tab/>
        <w:t>23</w:t>
        <w:tab/>
        <w:t>647568,06</w:t>
        <w:tab/>
        <w:t>3,08</w:t>
        <w:tab/>
        <w:t xml:space="preserve"> 0,000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0087600,00</w:t>
        <w:tab/>
        <w:t>48</w:t>
        <w:tab/>
        <w:t>210158,3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4981665,28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752,5941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10158,3333 gl: 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R.13    </w:t>
        <w:tab/>
        <w:t>7273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7230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708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708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699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687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677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673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665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660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660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652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650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647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643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635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635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630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ZORZAL           </w:t>
        <w:tab/>
        <w:t>623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617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RONTO       </w:t>
        <w:tab/>
        <w:t>611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GREINA           </w:t>
        <w:tab/>
        <w:t>604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</w:t>
        <w:tab/>
        <w:t>576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MEJORPAN     </w:t>
        <w:tab/>
        <w:t>529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55:00Z</dcterms:created>
  <dc:creator>OF. 347</dc:creator>
  <dc:description/>
  <dc:language>en-US</dc:language>
  <cp:lastModifiedBy>OF. 347</cp:lastModifiedBy>
  <dcterms:modified xsi:type="dcterms:W3CDTF">2006-02-09T18:55:00Z</dcterms:modified>
  <cp:revision>1</cp:revision>
  <dc:subject/>
  <dc:title>EP 4 SIN FUNG</dc:title>
</cp:coreProperties>
</file>